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КОРРУП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вым правителем, о котором сохранилось упоминание как о борце с коррупцией, был Уруинимгина — шумерский царь города-государства Лагаша. Когда это было.</w:t>
      </w:r>
    </w:p>
    <w:p>
      <w:pPr>
        <w:sectPr>
          <w:type w:val="nextPage"/>
          <w:pgSz w:w="11906" w:h="16838"/>
          <w:pgMar w:left="1560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XXIV век до н. э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XIV век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X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 век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вый трактат с обсуждением коррупции — «Артха-шастра» — опубликовал под псевдонимом Каутилья один из министров Бхараты в IV веке до н. э. В какой стране это было.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ран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рак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ия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«Даров не принимай, ибо дары слепыми делают зрячих и превращают дело правых». «Не присваивайте незаконно имущества друг друга и не подкупайте судей, чтобы намеренно присвоить часть собственности других людей» . О чем идет речь.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воение богатств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куп судей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да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конность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гда уменьшился уровень коррупции в развитых странах по сравнению с остальным миром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отяжении XIX—XX веков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X—XX веков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XVI—XX веков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XI—XIX веков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В каком веке коррупция стала международной проблемой.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VIII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IX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XX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XI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акой год - газета «Financial Times» объявила «годом коррупции»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95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98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0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2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Уруинимгина - 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тель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ератор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арь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Чему стремятся некоторые чиновники используя свое положение? 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ят за законодательством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ют свои доход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йно увеличивают свои доход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ят нами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Когда плата жрецу или вождю была нормой. 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м обществе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одальном обществе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первобытном обществе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циалистическом обществе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С чем связаны исторические корни коррупции?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арок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купность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</w:t>
      </w:r>
    </w:p>
    <w:p>
      <w:pPr>
        <w:sectPr>
          <w:type w:val="continuous"/>
          <w:pgSz w:w="11906" w:h="16838"/>
          <w:pgMar w:left="1560" w:right="99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34:00Z</dcterms:created>
  <dc:creator>Эльмира</dc:creator>
  <dc:description/>
  <dc:language>en-US</dc:language>
  <cp:lastModifiedBy>Эльмира</cp:lastModifiedBy>
  <dcterms:modified xsi:type="dcterms:W3CDTF">2012-11-25T19:36:00Z</dcterms:modified>
  <cp:revision>1</cp:revision>
  <dc:subject/>
  <dc:title/>
</cp:coreProperties>
</file>